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Arial"/>
          <w:b w:val="false"/>
          <w:b w:val="false"/>
          <w:i/>
          <w:i/>
          <w:szCs w:val="24"/>
        </w:rPr>
      </w:pPr>
      <w:r>
        <w:rPr>
          <w:rFonts w:cs="Arial"/>
          <w:b w:val="false"/>
          <w:i/>
          <w:szCs w:val="24"/>
        </w:rPr>
        <w:t>Към рубрика “Организационна дейност”</w:t>
      </w:r>
    </w:p>
    <w:p>
      <w:pPr>
        <w:pStyle w:val="Normal"/>
        <w:rPr>
          <w:rFonts w:cs="Arial"/>
          <w:b/>
          <w:b/>
          <w:i/>
          <w:i/>
          <w:szCs w:val="24"/>
          <w:lang w:eastAsia="en-US"/>
        </w:rPr>
      </w:pPr>
      <w:r>
        <w:rPr>
          <w:rFonts w:cs="Arial"/>
          <w:b/>
          <w:i/>
          <w:szCs w:val="24"/>
          <w:lang w:eastAsia="en-US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lang w:eastAsia="en-US"/>
        </w:rPr>
      </w:pPr>
      <w:r>
        <w:rPr>
          <w:rFonts w:cs="Arial Narrow" w:ascii="Arial Narrow" w:hAnsi="Arial Narrow"/>
          <w:b/>
          <w:i/>
          <w:lang w:eastAsia="en-US"/>
        </w:rPr>
        <w:t>ХVІІІ ОС на НАСО РБ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  <w:t>Приветствие от г-н Румен Видов, Кмет на община Видин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Уважаеми, високо квалифицирани и високо уважавани български секретари на българските общини!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ие сте хората, на които се крепят нашите общини, хората, които развиват нашата административна реформа и хората, които бавно, но сигурно прилагат европейските принципи на децентрализация и местно самоуправление, в добро взаимодействие и заедно с кметовете, председателите на общински съвети и общинската администрация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Вие сте хората, които наистина помагате общините да работят възможно най-добре при условията, които са създадени. Убеден съм в това и ви приветствам с „Добре дошли!” във Видин. Най-искрено и най-сърдечно ви благодаря за това, че приехте вашето Общо събрание да се проведе в старопрестолния град Бдин. Това е един град, който преди около 20 години се намираше в първата десетка на градовете в България. Сега сме малко по-назад. Независимо от това съм убеден, че вие ще оцените по достойнство този град, ще оцените по достойнство и хората в него, а така също и усилията, които се полагат, за да не се прекъснат жизнените функции на това общество, което ни е избрало да го ръководим. На обществото, на което сме длъжни да дадем всичко, на което сме способни като управленци, за да може да се чувства възможно най-добре. Отново повтарям, при сегашните икономически и социални условия е трудно да се работи. Не искам точно вас, секретарите, да ви убеждавам в многобройните, бих ги нарекъл „извънредни” ситуации, в които попадате ежедневно, при условията на непрекъснато променяща се нормативна база, законодателство, наредби и т.н. Сигурен съм, че вие успешно, така както и ние в община Видин, се стремим да прилагаме всички закони, всички наредби, да обслужваме населението и да си подредим общинската администрация, съгласно всички изисквания и в интерес на гражданите на общините, които ръководим. Лично аз съм изключително доволен и ценя много работата на секретарите на общини. Ние, в УС на Сдружение на общините, на който съм член, многократно сме разглеждали въпроси на общините и сме се съобразявали с мненията на секретарите по голям брой от въпросите, които се разглеждат и по които се вземат решения. С други думи, вие сте нашите първи партньори, първи съратници и, заедно в борбата за оцеляване, заедно в борбата за растеж на нашите общини извършваме дейността си, за което аз ви благодаря най-искрено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Пожелавам на ХVІІІ-тото ОС на НАСО РБ ползотворна работа. Нека, наистина, да останете с добри спомени от това ОС и от вашето пребиваване във Видин. Каня ви отново и винаги, служебно или лично, винаги ще сте добре дошли в нашия красив град. </w:t>
      </w:r>
    </w:p>
    <w:p>
      <w:pPr>
        <w:pStyle w:val="Normal"/>
        <w:ind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Желая ви успешна работа!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Сега искам да изпълня едно приятно поръчение на УС на НСОРБ и да ви поднеса нашия Поздравителен адрес.</w:t>
      </w:r>
    </w:p>
    <w:p>
      <w:pPr>
        <w:pStyle w:val="Normal"/>
        <w:ind w:firstLine="708"/>
        <w:jc w:val="both"/>
        <w:rPr/>
      </w:pPr>
      <w:r>
        <w:rPr>
          <w:rFonts w:cs="Arial Narrow" w:ascii="Arial Narrow" w:hAnsi="Arial Narrow"/>
        </w:rPr>
        <w:t>Г-н Видов прочита Поздравителния адрес от НСОРБ.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2:12:00Z</dcterms:created>
  <dc:creator>VPancharov</dc:creator>
  <dc:description/>
  <cp:keywords/>
  <dc:language>en-US</dc:language>
  <cp:lastModifiedBy>Anna Karapancheva</cp:lastModifiedBy>
  <dcterms:modified xsi:type="dcterms:W3CDTF">2011-07-05T06:05:00Z</dcterms:modified>
  <cp:revision>5</cp:revision>
  <dc:subject/>
  <dc:title>Уважаеми, високо квалифицирани и високо уважавани български секретари, експерти от българските общини</dc:title>
</cp:coreProperties>
</file>