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четните членове на НАСО РБ ` 2012 г.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 осъществяване на целите и институционалното укрепване на НАСО РБ, по предложение на УС и с решение на Тържественото ХХ Общо събрание, със званието „Почетен член на НАСО РБ” бяха удостоени следните колеги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атяна Георгиева, Русе – учредител, бивш член и Председател на УС на НАСО РБ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Добри Добрев, Сливен - учредител, бивш член и Председател на УС на НАСО РБ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оя Кълвачева-Цвяткова, Стара Загора - бивш член и Председател на УС на НАСО РБ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етър Харадинов, Смолян - бивш член и Председател на УС на НАСО РБ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 новоудостоените Почетни членове бяха връчени почетните символи на НАСО РБ – почетна грамота и почетен плакет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Честито, колеги! Убедени сме, че и за в бъдеще, от своите позиции, ще допринасяте за развитието и доброто име на НАСО РБ, така, както сте го правили и преди!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46:00Z</dcterms:created>
  <dc:creator>VPancharov</dc:creator>
  <dc:description/>
  <cp:keywords/>
  <dc:language>en-US</dc:language>
  <cp:lastModifiedBy>VPancharov</cp:lastModifiedBy>
  <dcterms:modified xsi:type="dcterms:W3CDTF">2012-12-06T14:15:00Z</dcterms:modified>
  <cp:revision>4</cp:revision>
  <dc:subject/>
  <dc:title>Към рубрика „Организационно развитие”</dc:title>
</cp:coreProperties>
</file>