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П И С Ъ К</w:t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 xml:space="preserve">на кандидат-членовете на НАСО РБ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>към АПРИЛ 201</w:t>
      </w:r>
      <w:r>
        <w:rPr>
          <w:rFonts w:cs="Arial" w:ascii="Arial" w:hAnsi="Arial"/>
          <w:b/>
          <w:sz w:val="28"/>
        </w:rPr>
        <w:t>5</w:t>
      </w:r>
      <w:r>
        <w:rPr>
          <w:rFonts w:cs="Arial" w:ascii="Arial" w:hAnsi="Arial"/>
          <w:b/>
          <w:sz w:val="28"/>
          <w:lang w:val="bg-BG"/>
        </w:rPr>
        <w:t xml:space="preserve">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Костадинка Петкова – Община Вълчи д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Георги Станилов – Община Среде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мине Юзеир – Община Хитр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ели Добрева – Община Разгра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елия Димитрова – Община Горна Оряхов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Таня Лазарова – Община Златар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ладимир Иванов – Община Поп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Бойко Ставрев – р-н „Младост”, Община Вар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Татяна Кирилова – Община Оп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ора Момчева – Община Вар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Красимира Пенкова – Община Априлц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/>
      </w:pP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b/>
          <w:sz w:val="28"/>
          <w:szCs w:val="28"/>
          <w:lang w:val="bg-BG"/>
        </w:rPr>
        <w:t xml:space="preserve">мил Саралийски – р-н „Централен”, Община Пловдив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Лилия Станчева – р-н „Аспарухово”, Община Варна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Белгин Хюсеин – Община Цар Калоя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Събчо Лалев – Община Севлиево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Даниела Кирякова – Община Тутрак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Живко Желязков - р-н „Приморски”, Община Варн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на Драганска – Община Етропол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b/>
          <w:sz w:val="28"/>
          <w:szCs w:val="28"/>
          <w:lang w:val="bg-BG"/>
        </w:rPr>
        <w:t>лица Байчева – р-н „Подуяне”, С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Емил Скалеков – Община Сатовча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Румен Кожухаров – Пазардж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мине Ардалиева - Сърница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16</w:t>
      </w:r>
      <w:r>
        <w:rPr>
          <w:rFonts w:cs="Arial" w:ascii="Arial" w:hAnsi="Arial"/>
          <w:b/>
          <w:i/>
          <w:sz w:val="28"/>
          <w:szCs w:val="28"/>
          <w:lang w:val="bg-BG"/>
        </w:rPr>
        <w:t>.04.2015 г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  <w:t>Габрово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sectPr>
      <w:type w:val="nextPage"/>
      <w:pgSz w:w="12240" w:h="15840"/>
      <w:pgMar w:left="179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0:30:00Z</dcterms:created>
  <dc:creator>Pc</dc:creator>
  <dc:description/>
  <cp:keywords/>
  <dc:language>en-US</dc:language>
  <cp:lastModifiedBy>Anna Karapancheva</cp:lastModifiedBy>
  <cp:lastPrinted>2012-04-19T09:17:00Z</cp:lastPrinted>
  <dcterms:modified xsi:type="dcterms:W3CDTF">2015-06-04T13:19:00Z</dcterms:modified>
  <cp:revision>60</cp:revision>
  <dc:subject/>
  <dc:title>С П И С Ъ К</dc:title>
</cp:coreProperties>
</file>