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С П И С Ъ К</w:t>
      </w:r>
    </w:p>
    <w:p>
      <w:pPr>
        <w:pStyle w:val="Normal"/>
        <w:rPr>
          <w:rFonts w:ascii="Arial" w:hAnsi="Arial" w:cs="Arial"/>
          <w:sz w:val="32"/>
          <w:szCs w:val="32"/>
          <w:lang w:val="bg-BG"/>
        </w:rPr>
      </w:pPr>
      <w:r>
        <w:rPr>
          <w:rFonts w:cs="Arial" w:ascii="Arial" w:hAnsi="Arial"/>
          <w:sz w:val="32"/>
          <w:szCs w:val="32"/>
          <w:lang w:val="bg-BG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lang w:val="bg-BG"/>
        </w:rPr>
        <w:t xml:space="preserve">на кандидат-членовете на НАСО РБ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  <w:t>към април 2012 г.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bg-BG"/>
        </w:rPr>
      </w:pPr>
      <w:r>
        <w:rPr>
          <w:rFonts w:cs="Arial" w:ascii="Arial" w:hAnsi="Arial"/>
          <w:b/>
          <w:sz w:val="28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Даниела Тодорова</w:t>
        <w:tab/>
        <w:tab/>
        <w:t>- община Върше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Иван Жеков </w:t>
        <w:tab/>
        <w:tab/>
        <w:tab/>
        <w:t>- община Вра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нгелина Топчиева</w:t>
        <w:tab/>
        <w:tab/>
        <w:t>- община Пловди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 xml:space="preserve">Илхан Ахмед </w:t>
        <w:tab/>
        <w:tab/>
        <w:tab/>
        <w:t>- община Хитри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Христо Христозов</w:t>
        <w:tab/>
        <w:tab/>
        <w:t>- община Любиме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ехмед Мехмедов</w:t>
        <w:tab/>
        <w:tab/>
        <w:t>- община Антон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елчук Али</w:t>
        <w:tab/>
        <w:tab/>
        <w:tab/>
        <w:t>- община Главин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Димитър Генков</w:t>
        <w:tab/>
        <w:tab/>
        <w:t>- община Рус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/>
      </w:pPr>
      <w:r>
        <w:rPr>
          <w:rFonts w:cs="Arial" w:ascii="Arial" w:hAnsi="Arial"/>
          <w:b/>
          <w:sz w:val="28"/>
          <w:szCs w:val="28"/>
          <w:lang w:val="bg-BG"/>
        </w:rPr>
        <w:t>Севим Адем</w:t>
        <w:tab/>
        <w:tab/>
        <w:tab/>
        <w:t>- община Исперих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Ростислав Павлов</w:t>
        <w:tab/>
        <w:tab/>
        <w:t>- община Силист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Елена Балинова</w:t>
        <w:tab/>
        <w:tab/>
        <w:t>- община Ракит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я Конярова</w:t>
        <w:tab/>
        <w:tab/>
        <w:t>- община Царе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Виолета Маринова</w:t>
        <w:tab/>
        <w:tab/>
        <w:t>- община Каспич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Цветанка Методиева</w:t>
        <w:tab/>
        <w:tab/>
        <w:t>- община Елин Пел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ета Петрова</w:t>
        <w:tab/>
        <w:tab/>
        <w:t>- община Две могил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оня Цанкова</w:t>
        <w:tab/>
        <w:tab/>
        <w:tab/>
        <w:t>- община Вет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я Иванова</w:t>
        <w:tab/>
        <w:tab/>
        <w:tab/>
        <w:t>- община Ветрин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Бранимир Мирчев</w:t>
        <w:tab/>
        <w:tab/>
        <w:t>- община Плев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я Георгиева</w:t>
        <w:tab/>
        <w:tab/>
        <w:t>- община Приморс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Венцислав Кехайов</w:t>
        <w:tab/>
        <w:tab/>
        <w:t>- община Дев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Валентин Петров</w:t>
        <w:tab/>
        <w:tab/>
        <w:t>- община Радомир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Теодоринка Иванова</w:t>
        <w:tab/>
        <w:tab/>
        <w:t>- община Симеоновгра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Веселина Трънова</w:t>
        <w:tab/>
        <w:tab/>
        <w:t>- община Нова Заго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Венета Стоименова</w:t>
        <w:tab/>
        <w:tab/>
        <w:t>- община Димитровгра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Елка Иванова</w:t>
        <w:tab/>
        <w:tab/>
        <w:tab/>
        <w:t>- община Девн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танас Танев</w:t>
        <w:tab/>
        <w:tab/>
        <w:tab/>
        <w:t>- община Септемвр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я Стойчева</w:t>
        <w:tab/>
        <w:tab/>
        <w:t>- община Първома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Николай Гълъбов</w:t>
        <w:tab/>
        <w:tab/>
        <w:t>- община Пещер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Гюнай Узунали</w:t>
        <w:tab/>
        <w:tab/>
        <w:tab/>
        <w:t>- община Цар Калоя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Катерина Илиева</w:t>
        <w:tab/>
        <w:tab/>
        <w:t>- община Цен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илвена Русева</w:t>
        <w:tab/>
        <w:tab/>
        <w:tab/>
        <w:t>- община Гърме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Любов Добрева</w:t>
        <w:tab/>
        <w:tab/>
        <w:tab/>
        <w:t>- община Драгома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танислава Алексиева</w:t>
        <w:tab/>
        <w:t>- община Тръ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Румянка Гавраилова</w:t>
        <w:tab/>
        <w:tab/>
        <w:t>- община Павликен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Женя Петкова</w:t>
        <w:tab/>
        <w:tab/>
        <w:tab/>
        <w:t>- р-н „Тракия”, община Пловдив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Ивона Кънчева-Савова</w:t>
        <w:tab/>
        <w:t>- община Еле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лександър Рупчин</w:t>
        <w:tab/>
        <w:tab/>
        <w:t>- община Банск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танаска Христова</w:t>
        <w:tab/>
        <w:tab/>
        <w:t>- община Стралдж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Елка Кайкова</w:t>
        <w:tab/>
        <w:tab/>
        <w:tab/>
        <w:t>- община Смяд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Елена Карапейкова</w:t>
        <w:tab/>
        <w:tab/>
        <w:t>- община Ивайловгра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тефан Стефанов</w:t>
        <w:tab/>
        <w:tab/>
        <w:t>- община Карл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Тони Митев</w:t>
        <w:tab/>
        <w:tab/>
        <w:tab/>
        <w:t>- община Помори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я Мадарова</w:t>
        <w:tab/>
        <w:tab/>
        <w:t>- община Брациг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Юлия Хрискова</w:t>
        <w:tab/>
        <w:tab/>
        <w:tab/>
        <w:t>- община Мирк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Христина Иванова</w:t>
        <w:tab/>
        <w:tab/>
        <w:t>- община Орях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трахил Минчев</w:t>
        <w:tab/>
        <w:tab/>
        <w:t>- Р-н „Лозенец”, С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Елвира Илиева</w:t>
        <w:tab/>
        <w:tab/>
        <w:tab/>
        <w:t>- община Свог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Наталия Христова</w:t>
        <w:tab/>
        <w:tab/>
        <w:t>- община Кнеж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оня Георгиева</w:t>
        <w:tab/>
        <w:tab/>
        <w:tab/>
        <w:t>- община Добрич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я Чанева</w:t>
        <w:tab/>
        <w:tab/>
        <w:tab/>
        <w:t>- община Боляр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гарита Цветкова</w:t>
        <w:tab/>
        <w:tab/>
        <w:t>- община Хайреди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Клавдия Ганчева</w:t>
        <w:tab/>
        <w:tab/>
        <w:t>- община Горна Оряхов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Иванка Иванова</w:t>
        <w:tab/>
        <w:tab/>
        <w:tab/>
        <w:t>- община Казанлъ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Йоанна Иванова</w:t>
        <w:tab/>
        <w:tab/>
        <w:t>- община Бяла Слатин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Нели Заркова</w:t>
        <w:tab/>
        <w:tab/>
        <w:tab/>
        <w:t>- община Бобов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  <w:lang w:val="bg-BG"/>
        </w:rPr>
        <w:t>до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Боби Бачев</w:t>
        <w:tab/>
        <w:tab/>
        <w:tab/>
        <w:t>- община Костинброд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Замфир Копчев</w:t>
        <w:tab/>
        <w:tab/>
        <w:tab/>
        <w:t>- община Смолян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Дилян Петров</w:t>
        <w:tab/>
        <w:tab/>
        <w:tab/>
        <w:t>- община Левск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Надя Клисурска</w:t>
        <w:tab/>
        <w:tab/>
        <w:tab/>
        <w:t>- община Стрелч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арияна Ангелова</w:t>
        <w:tab/>
        <w:tab/>
        <w:t>- община Балчи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Галина Иларионова</w:t>
        <w:tab/>
        <w:tab/>
        <w:t>- община Иван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Мина Илиева</w:t>
        <w:tab/>
        <w:tab/>
        <w:tab/>
        <w:t>- община Велико Търн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ндон Кръстев</w:t>
        <w:tab/>
        <w:tab/>
        <w:tab/>
        <w:t>- община Тунджа /Ямбол/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ни Иванова</w:t>
        <w:tab/>
        <w:tab/>
        <w:tab/>
        <w:t>- община Сливн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Ина Георгиева</w:t>
        <w:tab/>
        <w:tab/>
        <w:tab/>
        <w:t>- община Перущ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Биляна Стаменова</w:t>
        <w:tab/>
        <w:tab/>
        <w:t>- община Берков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Галя Николова</w:t>
        <w:tab/>
        <w:tab/>
        <w:tab/>
        <w:t>- община Червен бряг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ндриан Андреев</w:t>
        <w:tab/>
        <w:tab/>
        <w:t>- община Ситово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Бончо Богданов</w:t>
        <w:tab/>
        <w:tab/>
        <w:tab/>
        <w:t>- община Среде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Даниела Петрова</w:t>
        <w:tab/>
        <w:tab/>
        <w:t xml:space="preserve">- община Аврен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Светла Недева</w:t>
        <w:tab/>
        <w:tab/>
        <w:tab/>
        <w:t>- община Златар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Румяна Драйчева</w:t>
        <w:tab/>
        <w:tab/>
        <w:t>- община Дългопо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Евелина Георгиева</w:t>
        <w:tab/>
        <w:tab/>
        <w:t>- община Ло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Ибрахим Ходжов</w:t>
        <w:tab/>
        <w:tab/>
        <w:t>- община Белиц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0"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  <w:t>Антон Кабрански</w:t>
        <w:tab/>
        <w:tab/>
        <w:t>- община Ямбол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sz w:val="28"/>
          <w:szCs w:val="28"/>
          <w:lang w:val="bg-BG"/>
        </w:rPr>
      </w:pPr>
      <w:r>
        <w:rPr>
          <w:rFonts w:cs="Arial" w:ascii="Arial" w:hAnsi="Arial"/>
          <w:b/>
          <w:sz w:val="28"/>
          <w:szCs w:val="28"/>
          <w:lang w:val="bg-BG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  <w:t>20.04.2012 г.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  <w:t>гр. Трявна</w:t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b/>
          <w:b/>
          <w:i/>
          <w:i/>
          <w:sz w:val="28"/>
          <w:szCs w:val="28"/>
          <w:lang w:val="bg-BG"/>
        </w:rPr>
      </w:pPr>
      <w:r>
        <w:rPr>
          <w:rFonts w:cs="Arial" w:ascii="Arial" w:hAnsi="Arial"/>
          <w:b/>
          <w:i/>
          <w:sz w:val="28"/>
          <w:szCs w:val="28"/>
          <w:lang w:val="bg-BG"/>
        </w:rPr>
      </w:r>
    </w:p>
    <w:p>
      <w:pPr>
        <w:pStyle w:val="Normal"/>
        <w:spacing w:lineRule="auto" w:line="360"/>
        <w:ind w:right="51" w:hanging="0"/>
        <w:jc w:val="both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p>
      <w:pPr>
        <w:pStyle w:val="Normal"/>
        <w:rPr>
          <w:rFonts w:ascii="Arial" w:hAnsi="Arial" w:cs="Arial"/>
          <w:sz w:val="28"/>
          <w:szCs w:val="28"/>
          <w:lang w:val="bg-BG"/>
        </w:rPr>
      </w:pPr>
      <w:r>
        <w:rPr>
          <w:rFonts w:cs="Arial" w:ascii="Arial" w:hAnsi="Arial"/>
          <w:sz w:val="28"/>
          <w:szCs w:val="28"/>
          <w:lang w:val="bg-BG"/>
        </w:rPr>
      </w:r>
    </w:p>
    <w:sectPr>
      <w:type w:val="nextPage"/>
      <w:pgSz w:w="12240" w:h="15840"/>
      <w:pgMar w:left="1797" w:right="1134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b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46:00Z</dcterms:created>
  <dc:creator>Pc</dc:creator>
  <dc:description/>
  <cp:keywords/>
  <dc:language>en-US</dc:language>
  <cp:lastModifiedBy>VPancharov</cp:lastModifiedBy>
  <cp:lastPrinted>2012-04-19T09:17:00Z</cp:lastPrinted>
  <dcterms:modified xsi:type="dcterms:W3CDTF">2012-05-02T14:45:00Z</dcterms:modified>
  <cp:revision>92</cp:revision>
  <dc:subject/>
  <dc:title>С П И С Ъ К</dc:title>
</cp:coreProperties>
</file>